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4 мая 2021 года  № 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2 апреля 2021 года  № 6-131 « О внесении изменений в решение от 15 декабря   2020 года  № 6-112 «О бюджете Мглинского муниципального района Брянской области на 2021 год и плановый период 2022 и  2023 годов»,  постановлением администрации Мглинского района от 29  октября  2020 года  № 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 муниципальную программу «Управление муниципальной собственностью Мглинского района», утвержденную постановлением администрации района от 29 декабря 2018 года № 827 (в редакции постановлений администрации района от 21 марта 2019 года № 169, от 01 июля 2019 года № 435, от 19 ноября 2019 года № 728, от 25.12.2019 года № 828, от 25.12.2020 года № 627), изменения согласно  приложениям    № 1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стоящее постановление 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 Мглинского района  А.Н. Казе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             А.Г.Ре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Т.А. Коленченко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2-24-19                                                                                                                                       Направить: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1.   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.   КУМИ 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глинского района</w:t>
      </w:r>
    </w:p>
    <w:p>
      <w:pPr>
        <w:pStyle w:val="Normal"/>
        <w:ind w:left="631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3.   Отдел экономического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звития                                                                                                                     </w:t>
      </w:r>
    </w:p>
    <w:p>
      <w:pPr>
        <w:pStyle w:val="Normal"/>
        <w:ind w:left="5955" w:hanging="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4.   Финансовый отдел                                                      </w:t>
      </w:r>
    </w:p>
    <w:p>
      <w:pPr>
        <w:pStyle w:val="Normal"/>
        <w:ind w:left="595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администрации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 Мглинского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 Н. 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 Мглинского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 Грибах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 аппарат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 Туйма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50.1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 Мглинского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 Н. Казеко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 Мглинского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 Грибах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А.Грибов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аппарат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 Туйма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глинского района </w:t>
      </w:r>
    </w:p>
    <w:p>
      <w:pPr>
        <w:pStyle w:val="Normal"/>
        <w:jc w:val="right"/>
        <w:rPr/>
      </w:pPr>
      <w:r>
        <w:rPr/>
        <w:t>от «24» мая2021года года №  2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1. Дополнить  муниципальную программу  «Управление муниципальной собственностью Мглинского района»  приложением  №  3 «Аналитическое распределение средств, не включенных в муниципальную программу, по муниципальным программам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7"/>
      </w:tblGrid>
      <w:tr>
        <w:trPr>
          <w:trHeight w:val="285" w:hRule="atLeast"/>
        </w:trPr>
        <w:tc>
          <w:tcPr>
            <w:tcW w:w="15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5739" w:type="dxa"/>
              <w:jc w:val="left"/>
              <w:tblInd w:w="10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  <w:gridCol w:w="904"/>
              <w:gridCol w:w="896"/>
              <w:gridCol w:w="1507"/>
              <w:gridCol w:w="996"/>
              <w:gridCol w:w="712"/>
              <w:gridCol w:w="817"/>
              <w:gridCol w:w="403"/>
              <w:gridCol w:w="1014"/>
              <w:gridCol w:w="653"/>
              <w:gridCol w:w="5953"/>
              <w:gridCol w:w="625"/>
            </w:tblGrid>
            <w:tr>
              <w:trPr>
                <w:trHeight w:val="285" w:hRule="atLeast"/>
              </w:trPr>
              <w:tc>
                <w:tcPr>
                  <w:tcW w:w="9161" w:type="dxa"/>
                  <w:gridSpan w:val="10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953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глинского района «О внесении изменений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 xml:space="preserve">в муниципальную программу "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Управление муниципальной собственностью Мглинского района"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т </w:t>
                  </w:r>
                  <w:r>
                    <w:rPr>
                      <w:bCs/>
                      <w:sz w:val="28"/>
                      <w:szCs w:val="28"/>
                      <w:u w:val="single"/>
                    </w:rPr>
                    <w:t>«24»</w:t>
                  </w:r>
                  <w:r>
                    <w:rPr>
                      <w:bCs/>
                      <w:sz w:val="28"/>
                      <w:szCs w:val="28"/>
                    </w:rPr>
                    <w:t xml:space="preserve">   мая 2021  года №  227   </w:t>
                  </w:r>
                  <w:r>
                    <w:rPr>
                      <w:bCs/>
                      <w:color w:val="FFFFFF"/>
                      <w:sz w:val="28"/>
                      <w:szCs w:val="28"/>
                    </w:rPr>
                    <w:t>5</w:t>
                  </w:r>
                  <w:r>
                    <w:rPr>
                      <w:bCs/>
                      <w:sz w:val="28"/>
                      <w:szCs w:val="28"/>
                    </w:rPr>
                    <w:t xml:space="preserve">   </w:t>
                  </w:r>
                </w:p>
              </w:tc>
              <w:tc>
                <w:tcPr>
                  <w:tcW w:w="62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04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07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996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1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17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014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116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                                           </w:t>
                  </w:r>
                  <w:r>
                    <w:rPr>
                      <w:bCs/>
                      <w:sz w:val="28"/>
                      <w:szCs w:val="28"/>
                    </w:rPr>
                    <w:t>Приложение 3</w:t>
                  </w:r>
                </w:p>
              </w:tc>
              <w:tc>
                <w:tcPr>
                  <w:tcW w:w="6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25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04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07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996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1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17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578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bCs/>
                      <w:sz w:val="28"/>
                      <w:szCs w:val="28"/>
                    </w:rPr>
                    <w:t>к муниципальной программ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04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07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996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1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17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014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1166" w:hanging="0"/>
                    <w:jc w:val="both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«Управление муниципальной собственностью               Мглинского района»</w:t>
                  </w:r>
                </w:p>
              </w:tc>
              <w:tc>
                <w:tcPr>
                  <w:tcW w:w="6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104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418"/>
        <w:gridCol w:w="1701"/>
        <w:gridCol w:w="708"/>
        <w:gridCol w:w="567"/>
        <w:gridCol w:w="709"/>
        <w:gridCol w:w="567"/>
        <w:gridCol w:w="709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1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тическое распределение средств, не включенных в муниципальную программ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униципальным программам </w:t>
            </w:r>
          </w:p>
        </w:tc>
      </w:tr>
      <w:tr>
        <w:trPr>
          <w:trHeight w:val="412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1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 (проекта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на реализацию программы, рублей</w:t>
            </w:r>
          </w:p>
        </w:tc>
      </w:tr>
      <w:tr>
        <w:trPr>
          <w:trHeight w:val="7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Развитие культуры и сохранение культурного наследия Мглинского района  "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 по управлению муниципальным имуществом администрации Мгл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грам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19:00Z</dcterms:created>
  <dc:creator>Admin</dc:creator>
  <dc:description/>
  <cp:keywords/>
  <dc:language>en-US</dc:language>
  <cp:lastModifiedBy>Tanushka</cp:lastModifiedBy>
  <cp:lastPrinted>2021-05-25T11:47:00Z</cp:lastPrinted>
  <dcterms:modified xsi:type="dcterms:W3CDTF">2021-05-26T13:19:00Z</dcterms:modified>
  <cp:revision>2</cp:revision>
  <dc:subject/>
  <dc:title>Приложение № 1 к постановлению </dc:title>
</cp:coreProperties>
</file>